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uston ISD FIE Writer Checklist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90"/>
        <w:gridCol w:w="261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s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son For Referral (Initia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Why student was refer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AT info (dates, recommendations and result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ata that gauges student’s progress compared to age/grade level pe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nformation from teach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arent concer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For Referral (Re-eva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Previously identified handicapping condition(s) including areas of 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List general ed classes and special ed clas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Reason for testing  (see FIE Writer Guidance Blo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olog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hool Hist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Occupation(s) or parent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Marital Status of parent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ctivities of fami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umber of children in the h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anges within the last three yea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ctivities student participates in after 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ducational progression (any gaps in educa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levant family hist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view of any critical development which could impacts the student’s classroom perform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unica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nguage Rating Checkl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f student is LEP, were language abilities addressed (TELPAS, LPAC , and oral language results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lth and Phys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evelopmental histo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revious medical diagno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edic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pecific health concerns or medical issues (as reported by parent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egree to which child can participate in physical activ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Vision acuity and hearing results (with or without correc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otional/Behavi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ehavioral comments (as reported by parent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eacher’s social or behavioral concer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Achievement: 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1170" w:hanging="360"/>
              <w:contextualSpacing/>
              <w:rPr/>
            </w:pPr>
            <w:r>
              <w:rPr/>
              <w:t>Description of what the subtests measur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1170" w:hanging="360"/>
              <w:contextualSpacing/>
              <w:rPr/>
            </w:pPr>
            <w:r>
              <w:rPr/>
              <w:t>MOST IMPORTANTLY:  Describe the student’s present levels of performance within the context of enrolled grade level standar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lassroom observation:  were the following addressed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Date of observation?  In the area of concern?  Time of date?  Number of students in class?  What was the student required to do?  What was his/her work product?  Description of any demonstrated behaviors relevant to the purported academic deficit area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Analysis of Grades, State/Local Assessment History and Teacher Inf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1170" w:hanging="360"/>
              <w:contextualSpacing/>
              <w:rPr/>
            </w:pPr>
            <w:r>
              <w:rPr/>
              <w:t>Grades?  Previous TPRI/TAKS/STAAR?  Previous Stanford/Aprenda results?  Teacher information (both general ed and special ed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Transition (Parent, student, teacher surveys or transition assessmen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gni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or all disabilities, were there descriptions of subtests administe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 narrows are within normal limits, was there a brief description of the outco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f narrow(s) are normative weaknesses, was there more of an explanation of that outcome related to what the narrow asses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f specific disability was considered, were the G tables used to report scor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f LD was considered and narrows were not cohesive, was another narrow administered (if linked with referral concern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ere normatively weak narrows identified (when the G is not cohesive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ere the narrows administered linked to the referral concer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f ID was considered, was an adaptive behavior instrument administere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as there a description of the subtests on the adaptive behavior instrument and a description of how the student performe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as there a description of the student’s cognitive abiliti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clus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as the documentation of disability completed correctly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re all previously identified disabilities addressed in the repor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umm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AAF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Where is the student struggling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Identify support, accommodations, and/or modifications that will assist the student in overcoming weaknesses identifi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80" w:hanging="360"/>
              <w:contextualSpacing/>
              <w:rPr/>
            </w:pPr>
            <w:r>
              <w:rPr/>
              <w:t>Identify areas of the curriculum in which the student does not strug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rammar/Punctuation/Usage/Spel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Correct punctuation, spelling, and usage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Uses third person when referring to self (e.g., “the evaluator recommends” rather than “I recommend”)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Student’s parents are referred to by name (e.g., “Mrs. Johnson stated” rather than “mom said”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Report is clearly and concisely written and communicates results using language/terminology that is easily understood by the customer:  Parents, teachers, other school personne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9"/>
        <w:gridCol w:w="3669"/>
      </w:tblGrid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viewed by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 xml:space="preserve">Correct punctuation, spelling, and usage.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 xml:space="preserve">Uses third person when referring to self (e.g., “the evaluator recommends” rather than “I recommend”).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/>
        <w:t xml:space="preserve">Student’s parents are referred to by name (e.g., “Mrs. Johnson stated” rather than “mom said”.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Report is clearly and concisely written and communicates results using language/terminology that is easily understood by the customer:  Parents, teachers, other school personnel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aluation Specialist: _________________________________         Date __________________________</w:t>
    </w:r>
  </w:p>
  <w:p>
    <w:pPr>
      <w:pStyle w:val="Header"/>
      <w:rPr/>
    </w:pPr>
    <w:r>
      <w:rPr/>
      <w:t>Was the FIE within timelines (initial or re-eval)?          Yes or No       (circle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52:00Z</dcterms:created>
  <dc:creator>HISD</dc:creator>
  <dc:description/>
  <cp:keywords/>
  <dc:language>en-US</dc:language>
  <cp:lastModifiedBy>Administrator</cp:lastModifiedBy>
  <dcterms:modified xsi:type="dcterms:W3CDTF">2014-06-02T18:53:00Z</dcterms:modified>
  <cp:revision>3</cp:revision>
  <dc:subject/>
  <dc:title/>
</cp:coreProperties>
</file>